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K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O NACIONALNOM PARKU „DRINA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Član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vim zakonom uređuju se granice, zone i režimi zaštite, pitanja upravljanja, zaštite i razvoja Nacionalnog parka „Drina“ (u daljem tekstu: Nacionalni park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Nacionalni park je područje izuzetnih prirodnih vrijednosti, koje čini klisurasto-kanjonska doli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rijeke Drine kao jedna od najznačajnijih riječnih dolina Republike Srpske, sa brojnim staništima endemičnih i reliktnih biljnih vrsta,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te </w:t>
      </w: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izuzetnim diverzitetom flore i faune, koje je 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namijenjeno očuvanju postojećih prirodnih vrijednosti i resursa, ukupne pejzažne, geološke i biološke raznovrsnosti, kao i zadovoljenju naučnih, obrazovnih, duhovnih, estetskih, kulturnih, turističkih, zdravstveno-rekreativnih potreba i ostalih aktivnosti u skladu sa načelima zaštite prirode i održivog razvoja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pitanja od značaja za zaštitu, razvoj, unapređivanje, upravljanje, finansiranje, kaznene odredbe i održivo korišćenje Nacionalnog parka koja nisu uređena ovim zakonom primjenjuju se posebni propisi kojim se uređuju pitanja nacionalnih parkova, zaštite prirode i drugi zakoni i podzakonski akti kojima se reguliše ova obla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cionalni park prostire se na području opštine Srebrenica u ukupnoj površini od 6.315,32 hektar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pis spoljne granice Nacionalnog parka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očetna tačka opisa granice obuhvata Nacionalnog parka je u tromeđi opština Srebrenica, Višegrad i Rogatica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Granica ide ka sjeveroistoku do tromeđe opština Srebrenica, Višegrad i Bajine Bašte u Srbij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B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A do tačke B, granica ide jezerom Perućac, odnosno granicom između opština Srebrenica i Višegrad. Od tromeđe opština Srebrenica, Višegrad i Bajine Bašte u Srbij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B</w:t>
      </w:r>
      <w:r>
        <w:rPr>
          <w:rFonts w:cs="Times New Roman" w:ascii="Times New Roman" w:hAnsi="Times New Roman"/>
          <w:sz w:val="24"/>
          <w:szCs w:val="24"/>
          <w:lang w:val="sr-BA"/>
        </w:rPr>
        <w:t>), granica ide do krune brane Perućac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V</w:t>
      </w:r>
      <w:r>
        <w:rPr>
          <w:rFonts w:cs="Times New Roman" w:ascii="Times New Roman" w:hAnsi="Times New Roman"/>
          <w:sz w:val="24"/>
          <w:szCs w:val="24"/>
          <w:lang w:val="sr-BA"/>
        </w:rPr>
        <w:t>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B do tačke V, granica ide jezerom Perućac, odnosno granicom između Bosne i Hercegovine i Srbije. Od krune brane Perućac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V</w:t>
      </w:r>
      <w:r>
        <w:rPr>
          <w:rFonts w:cs="Times New Roman" w:ascii="Times New Roman" w:hAnsi="Times New Roman"/>
          <w:sz w:val="24"/>
          <w:szCs w:val="24"/>
          <w:lang w:val="sr-BA"/>
        </w:rPr>
        <w:t>) granica nastavlja do tačke spajanja k. o. Sulice i k. o. Osatica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G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d tačke V do tačke G, granica prati lokalni put uz jezero Perućac, od brane u pravcu sjeverozapada. Od tačke spajanja k. o. Sulice i k. o. Osatica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tačka G) </w:t>
      </w:r>
      <w:r>
        <w:rPr>
          <w:rFonts w:cs="Times New Roman" w:ascii="Times New Roman" w:hAnsi="Times New Roman"/>
          <w:sz w:val="24"/>
          <w:szCs w:val="24"/>
          <w:lang w:val="sr-BA"/>
        </w:rPr>
        <w:t>granica ide do tromeđe k. o. Sulice, k. o. Osatica i k. o. Bešir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G do tačke D, granica prati granicu između k. o. Sulice i k. o. Osatica. Od tromeđe k. o. Sulice, k. o. Osatica i k. o. Bešir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D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romeđe k. o. Osatica, k. o. Beširevići i k. o. Međ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Đ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D do tačke Đ, granica ide granicom između k. o. Osatica i k. o. Beširevići. Od tromeđe k. o. Osatica, k. o. Beširevići i k. o. Međ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Đ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romeđe k. o. Osatica i k. o. Međ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Đ do tačke E, granica ide granicom između k. o. Osatica i k. o. Međe. Od tačke ukrštanja k. o. Osatica i k. o. Međ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E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Međe i k. o. Uris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E do tačke Ž, granica ide unutar k. o. Međe, lokalnim putem koji spaja sela Grujičići, Međe i Karno. Od tačke ukrštanja k. o. Međe i k. o. Uris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Ž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Međe i k. o. Uris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Ž do tačke Z, granica prati granicu između k. o. Međe i k. o. Urisići u pravcu sjeverozapada. Od tačke ukrštanja k. o. Međe i k. o. Uris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Z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Urisići i k. o. Radoš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Z do tačke I, granica ide unutar k. o. Urisići, od Karanskog potoka šumskim putem u pravcu zapada, do tačke ukrštanja sa potokom Mujica kod Pustanovića. Od tačke ukrštanja k. o. Urisići i k. o. Radoš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I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Urisići i k. o. Radoš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J</w:t>
      </w:r>
      <w:r>
        <w:rPr>
          <w:rFonts w:cs="Times New Roman" w:ascii="Times New Roman" w:hAnsi="Times New Roman"/>
          <w:sz w:val="24"/>
          <w:szCs w:val="24"/>
          <w:lang w:val="sr-BA"/>
        </w:rPr>
        <w:t>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I do tačke J, granica ide granicom između k. o. Urisići i k. o. Radoševići u pravcu zapada. Od tačke ukrštanja k. o. Urisići i k. o. Radošev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J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Radoševići i k. o. Podravanj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J do tačke K, granica ide unutar k. o. Radoševići prateći potok Popovac u pravcu zapada do Markovića. Granica nastavlja da ide u pravcu zapada do kote Borovac (1.053 m), a potom se spušta na jug do lokalnog puta u Ljeskoviku. Granica prati lokalni put u pravcu sjeverozapada u dužini od oko kilometar i zatim skreće ka jugoistoku prema koti Crnušika (1.167 m). Granica zatim ide u pravcu zapada i sjeverozapada do izvorišta Bijele vode, a onda se penje u pravcu jugozapada do kote 1.238 m nadmorske visine u Ljutici. Granica zatim ide vrhom platoa Sušica u pravcu sjeverozapada, prvo do kote 1.238 m u Ljutici, a potom do Žeđi. Od tačke ukrštanja k. o. Radoševići i k. o. Podravanj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K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ačke ukrštanja k. o. Radoševići i k. o. Podravanj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L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K do tačke L, granica ide granicom između k. o. Radoševići i k. o. Podravanje u pravcu zapada. Od tačke ukrštanja k. o. Radoševići i k. o. Podravanje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L</w:t>
      </w:r>
      <w:r>
        <w:rPr>
          <w:rFonts w:cs="Times New Roman" w:ascii="Times New Roman" w:hAnsi="Times New Roman"/>
          <w:sz w:val="24"/>
          <w:szCs w:val="24"/>
          <w:lang w:val="sr-BA"/>
        </w:rPr>
        <w:t>) granica ide do tromeđe k. o. Luka–Srebrenica, k. o. Podravanje–Srebrenica i k. o. Rupovo brdo – Mil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Lj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L do tačke Lj, granica ide u pravcu zapada i sjeverozapada vrhom platoa Sušica, do kota 1.104 m i 1.125 m u Pogledalima, zatim dalje do kote 1.072 m nadmorske visine. Granica zatim prati šumski put vrhom Sušice, prolazeći kroz Grabike, potom se penje do kote Homarić (1.139 m nadmorske visine), a nakon toga spušta u predjelu Strmca. Od tromeđe k. o. Luka–Srebrenica, k. o. Podravanje–Srebrenica i k. o. Rupovo brdo – Milići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tačka Lj) </w:t>
      </w:r>
      <w:r>
        <w:rPr>
          <w:rFonts w:cs="Times New Roman" w:ascii="Times New Roman" w:hAnsi="Times New Roman"/>
          <w:sz w:val="24"/>
          <w:szCs w:val="24"/>
          <w:lang w:val="sr-BA"/>
        </w:rPr>
        <w:t>granica ide do tačke ukrštanja opštine Srebrenica i opštine Rogatica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M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d tačke Lj do tačke M, granica ide u pravcu juga prateći lokalni put za selo Luka do tačke u blizini Lučice. Zatim granica ide do kote 1.042 m u predjelu Karčev laz i izlazi na Borovačku ravan i kotu Borovac (1.022 m). Prolazi kroz Krušev Do i Surdul i izlazi na kotu Hum (1.026 m nadmorske visine). Dalje ide vrhom klisure potoka Banjevi, zatim skreće u pravcu zapada i sjeverozapada do kote Crven (904 m) i potom ide vrhom klisure Drina u pravcu jugozapada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d tačke ukrštanja opštine Srebrenica i opštine Rogatica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tačka M) </w:t>
      </w:r>
      <w:r>
        <w:rPr>
          <w:rFonts w:cs="Times New Roman" w:ascii="Times New Roman" w:hAnsi="Times New Roman"/>
          <w:sz w:val="24"/>
          <w:szCs w:val="24"/>
          <w:lang w:val="sr-BA"/>
        </w:rPr>
        <w:t>granica ide do početne tačke opisa granice, tromeđe opština Srebrenica, Višegrad i Rogatica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tačka 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Od tačke M do tačke A, gdje je opis i počeo, granica se spušta u pravcu jugoistoka granicom između k. o. Luka (Srebrenica) i k. o. Žepa (Rogatica). 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Granice Nacionalnog parka prikazane su na topografskoj karti u razmjeri                1 : 25.000, koja se čuva u ministarstvu nadležnom za zaštitu životne sredine, Republičkom zavodu za zaštitu kulturno-istorijskog i prirodnog nasljeđa Republike Srpske (u daljem tekstu: Zavod) i Nacionalnom park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 području Nacionalnog parka utvrđuju se zone u kojima se sprovode režimi zaštite Ib, II i III stepena, zavisno od stepena očuvanosti prirodnih vrijednosti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Granice zona iz stava 1. ovog člana prikazane su na topografskoj karti u razmjeri 1 : 25.000, koja se čuva u ministarstvu nadležnom za zaštitu životne sredine, Zavodu i Nacionalnom par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Režim zaštite Ib stepena (u daljem tekstu: zaštita Ib stepena) sprovodi se na dijelu Nacionalnog parka koji se odlikuje izvornim, neizmijenjenim ili malo izmijenjenim ekosistemima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izuzetnog naučnog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praktičnog značaja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BA"/>
        </w:rPr>
        <w:t xml:space="preserve">Granica zone u kojoj se sprovodi zaštita Ib stepena ide graničnom linijom šumskih odjela 59a, 65, 66, 67, 68, 69, 70, 71, 72, 73, 74 i 75 privredne jedinice Luka–Klotjevac i </w:t>
      </w:r>
      <w:r>
        <w:rPr>
          <w:rFonts w:cs="Times New Roman" w:ascii="Times New Roman" w:hAnsi="Times New Roman"/>
          <w:sz w:val="24"/>
          <w:szCs w:val="24"/>
          <w:lang w:val="sr-BA"/>
        </w:rPr>
        <w:t>obuhvata te odjele u cijelosti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97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Površina zone iz stava 2. ovog člana je </w:t>
      </w:r>
      <w:r>
        <w:rPr>
          <w:rFonts w:cs="Times New Roman" w:ascii="Times New Roman" w:hAnsi="Times New Roman"/>
          <w:sz w:val="24"/>
          <w:szCs w:val="24"/>
          <w:lang w:val="sr-BA"/>
        </w:rPr>
        <w:t>860,93 hektara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zoni u kojoj se sprovodi zaštita Ib stepena obezbjeđuje se stroga zaštita uz mogućnost upravljanja populacijama, kojom se omogućava spontano odvijanje prirodne sukcesije i drugih ekoloških procesa, očuvanje staništa, životnih zajednica i populacija biljaka i životinja u uslovima divljine, sa neznatnim uticajem i prisustvom čovjeka, izuzev u svrhu naučnih istraživanja i kontrolisane edukacije. 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ListParagraph"/>
        <w:tabs>
          <w:tab w:val="clear" w:pos="720"/>
          <w:tab w:val="left" w:pos="397" w:leader="none"/>
          <w:tab w:val="left" w:pos="117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oni u kojoj se sprovodi zaštita Ib stepena zabranjuje se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ječa ili uništavanje drveća, žbunja i ostale vegetacij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lov divljači, osim sanitarnog i uzgojnog odstrel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ekontrolisan ulazak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>korišćenje i uništavanje jedinki biljaka, gljiva i njihovih razvojnih oblika branjem, sakupljanjem, sječenjem ili iskopavanjem i čupanjem iz korijena, u svim fazama biološkog ciklusa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nošenje alohtonih vrsta biljaka, životinja i gljiva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gradnja objekata i infrastrukture, kao i izvođenje drugih radova kojima se zagađuje zemljište ili vazduh i pogoršava kvalitet voda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eponovanje svih vrsta otpada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potreba zaštitnih bioloških sredstava, osim u slučaju suzbijanja karantinskih ili regulisanih nekarantinskih štetnih organizama u skladu sa posebnim propisom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gradnja putev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eksploatacija mineralnih sirovina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omjena namjene zemljišta i promjena vodnog režima, 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paljenje vatre i 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avljanje djelatnosti i preduzimanje drugih radnji kojima se uništava priroda, odnosno ugrožavaju staništ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zoni u kojoj se sprovodi zaštita Ib stepena dozvoljava se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: 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kontrola, praćenje i upravljanje populacijama biljnih i životinjskih vrsta, 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učna istraživanja uz pribavljanje saglasnosti upravljača Nacionalnog parka i stručnog mišljenja Zavoda,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zentacija i popularizacija prirodnih vrijednosti,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ilježavanje granica i postavljanje tabli 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uzimanje mjera i aktivnosti usmjerenih ka očuvanju i unapređivanju postojećeg stanja ekosistema.</w:t>
      </w: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numPr>
          <w:ilvl w:val="0"/>
          <w:numId w:val="4"/>
        </w:numPr>
        <w:pBdr>
          <w:top w:val="single" w:sz="6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numPr>
          <w:ilvl w:val="0"/>
          <w:numId w:val="4"/>
        </w:numPr>
        <w:pBdr>
          <w:top w:val="single" w:sz="6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Režim zaštite II stepena (u daljem tekstu: zaštita II stepena) sprovodi se na dijelu Nacionalnog parka koji se odlikuje djelimično izmijenjenim ekosistemima velikog naučnog i praktičnog značaja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Granica zone u kojoj se sprovodi </w:t>
      </w:r>
      <w:r>
        <w:rPr>
          <w:rFonts w:cs="Times New Roman" w:ascii="Times New Roman" w:hAnsi="Times New Roman"/>
          <w:sz w:val="24"/>
          <w:szCs w:val="24"/>
          <w:lang w:val="sr-BA"/>
        </w:rPr>
        <w:t>zaštita II stepena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, na zapadnom dijelu Nacionalnog parka, ide od mosta na Crnom potoku graničnom linijom šumskih odjela i odsjeka 60a, 59b, 58a, 53, 52, 48, 47,46, 44, 43, 42, 41, 40, 39, 38, 35, 34, 2, 1 do krajnje tačke na jugozapadu Nacionalnog parka, a zatim ide zapadnom granicom Nacionalnog parka do početne tačke, a na istočnom dijelu Nacionalnog parka granica ide graničnom linijom šumskih odsjeka 107 i 109, te ih obuhvata u cijelos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Iz obuhvata zone iz stava 2. ovog člana izuzeta je površina sela Luka, </w:t>
      </w:r>
      <w:r>
        <w:rPr>
          <w:rFonts w:cs="Times New Roman" w:ascii="Times New Roman" w:hAnsi="Times New Roman"/>
          <w:sz w:val="24"/>
          <w:szCs w:val="24"/>
          <w:lang w:val="sr-BA"/>
        </w:rPr>
        <w:t>u kojoj se sprovodi zaštita III stepe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Površina zone iz stava 2. ovog člana je </w:t>
      </w:r>
      <w:r>
        <w:rPr>
          <w:rFonts w:cs="Times New Roman" w:ascii="Times New Roman" w:hAnsi="Times New Roman"/>
          <w:sz w:val="24"/>
          <w:szCs w:val="24"/>
          <w:lang w:val="sr-BA"/>
        </w:rPr>
        <w:t>2.440,35 hektara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zoni u kojoj se sprovodi zaštita II stepena obezbjeđuje se zaštita kojom se omogućava ograničeno i kontrolisano korišćenje prirodnih bogatstava i kulturnog nasljeđa, dok se aktivnosti u prostoru mogu obavljati u mjeri koja omogućava unapređivanje stanja i predstavljanja Nacionalnog parka, bez posljedica po njegove primarne vrijednosti. 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ListParagraph"/>
        <w:tabs>
          <w:tab w:val="clear" w:pos="720"/>
          <w:tab w:val="left" w:pos="39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zoni u kojoj se sprovodi zaštita II stepena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zabranjuje se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unošen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ivljih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 alohtonih vrsta biljaka, životinja i gljiva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lov divljači, osim sanitarnog i uzgojnog odstrela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ekontrolisana primjena hemijskih sredstava i materija koje mogu prouzrokovati zagađenje zemljišta i voda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eksploatacija mineralnih sirovina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eponovanje svih vrsta otpada,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lang w:val="sr-BA"/>
        </w:rPr>
        <w:t>upotreba zaštitnih bioloških sredstava, osim u slučaju suzbijanja karantinskih ili regulisanih nekarantinskih štetnih organizama u skladu sa posebnim propisom,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omjena namjene zemljišta i promjena vodnog režima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nekontrolisano paljenje vatre i</w:t>
      </w:r>
    </w:p>
    <w:p>
      <w:pPr>
        <w:pStyle w:val="BodyTextIndent3"/>
        <w:numPr>
          <w:ilvl w:val="0"/>
          <w:numId w:val="11"/>
        </w:numPr>
        <w:tabs>
          <w:tab w:val="clear" w:pos="720"/>
          <w:tab w:val="left" w:pos="-57" w:leader="none"/>
        </w:tabs>
        <w:autoSpaceDE w:val="false"/>
        <w:spacing w:before="0" w:after="0"/>
        <w:ind w:left="90" w:firstLine="27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avljanje djelatnosti i preduzimanje drugih radnji kojima se uništava priroda, odnosno ugrožavaju staništa.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3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oni u kojoj se sprovodi zaštita II stepena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dozvoljava se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sr-BA"/>
        </w:rPr>
        <w:t xml:space="preserve">: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upravljanje i gazdovanje šumama i šumskim zemljištem u skladu sa posebnom šumskoprivrednom osnovom i šumskoprivrednom osnovom za šume u privatnoj svojini, u skladu sa posebnim propisom, 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>uređivanje poljoprivrednih površina i uređenje pristupnih puteva do tih površina  radi obavljanja poljoprivredne djelatnosti,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rekonstrukcija i gradnja stambenih i pomoćnih objekata u okviru domaćinstava, u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skladu sa dokumentima prostornog uređenja,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>gradnja puteva u skladu sa prostorno-planskom dokumentacijom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naučna istraživanja uz pribavljanje saglasnosti upravljača Nacionalnog parka i stručnog mišljenja Zavoda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razovni rad, prezentacija i popularizacija prirodnih i kulturnih vrijednosti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ilježavanje zaštićenog područja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obilježavanje pješačkih staza, putokaza i sadržaja za odmor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minimalno uređenje i infrastrukturno opremanje prostora za potrebe turizma i rekreacije, bez negativnih 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uticaja na prirodne vrijednosti i staništa vrsta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mjena mjera njege u gazdovanju šumama kojima se osigurava poboljšanje stanja i očuvanje stabilnosti šumskih ekosistema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kontrolisano sakupljanje ljekovitog i aromatičnog bilja, gljiva, šumskih i drugih plodova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navljanje i održavanje šumske putne mreže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aćenje stanja zaštićenog područja prikupljanjem, obrađivanjem i objedinjavanjem podataka o stanju prirode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provođenje vaspitno-obrazovnih i rekreativnih aktivnosti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nventarizacija flore, faune i ostalih prirodnih resursa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rganizovano i individualno posjećivanje i rekreacija i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radicionalno korišćenje prostora od strane lokalnog stanovništva (obavljanje djelatnosti stočarstva, ratarstva, voćarstva i drugo) i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drživo korišćenje, razvoj i unapređivanje seoskih domaćinstava.</w:t>
      </w:r>
    </w:p>
    <w:p>
      <w:pPr>
        <w:pStyle w:val="BodyTextIndent3"/>
        <w:tabs>
          <w:tab w:val="clear" w:pos="720"/>
          <w:tab w:val="left" w:pos="60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Režim zaštite III stepena (u daljem tekstu: zaštita III stepena) sprovodi se na dijelu Nacionalnog parka koji se odlikuje djelimično izmijenjenim ili izmijenjenim ekosistemima od naučnog i praktičnog značaja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Zona </w:t>
      </w:r>
      <w:r>
        <w:rPr>
          <w:rFonts w:cs="Times New Roman" w:ascii="Times New Roman" w:hAnsi="Times New Roman"/>
          <w:sz w:val="24"/>
          <w:szCs w:val="24"/>
          <w:lang w:val="sr-BA"/>
        </w:rPr>
        <w:t>u kojoj se sprovodi zaštita III stepena obuh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vata površinu koja nije obuhvaćena zaštitom </w:t>
      </w:r>
      <w:r>
        <w:rPr>
          <w:rFonts w:cs="Times New Roman" w:ascii="Times New Roman" w:hAnsi="Times New Roman"/>
          <w:sz w:val="24"/>
          <w:szCs w:val="24"/>
          <w:lang w:val="sr-BA"/>
        </w:rPr>
        <w:t>I i II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 stepena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7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Površina zone iz stava 2. ovog člana je </w:t>
      </w:r>
      <w:r>
        <w:rPr>
          <w:rFonts w:cs="Times New Roman" w:ascii="Times New Roman" w:hAnsi="Times New Roman"/>
          <w:sz w:val="24"/>
          <w:szCs w:val="24"/>
          <w:lang w:val="sr-BA"/>
        </w:rPr>
        <w:t>3.014,03 hektara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oni u kojoj se sprovodi zaštita III stepena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bezbjeđuje se zaštita kojom se omogućava selektivno i ograničeno korišćenje prirodnih bogatstava i dozvoljavaju kontrolisane intervencije i aktivnosti u prostoru, ukoliko su usklađene sa ciljevima upravljanja Nacionalnog parka ili su u skladu sa naslijeđenim tradicionalnim oblicima obavljanja privrednih djelatnosti i stanovanja, uključujući i turističku izgradnju.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zoni iz stava 1. ovog člana, pored dozvoljenih aktivnosti propisanih čl. 9. i 13. ovog zakona, dozvoljava se i: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</w:t>
      </w: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rekonstrukcija i gradnja </w:t>
      </w:r>
      <w:r>
        <w:rPr>
          <w:rFonts w:cs="Times New Roman" w:ascii="Times New Roman" w:hAnsi="Times New Roman"/>
          <w:sz w:val="24"/>
          <w:szCs w:val="24"/>
          <w:lang w:val="sr-BA"/>
        </w:rPr>
        <w:t>u skladu sa dokumentima prostornog uređenja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upravljačke intervencije u cilju restauracije, revitalizacije i ukupnog unapređivanja prirodnog dobra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održivo korišćenje, razvoj i unapređivanje seoskih domaćinstava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4) uređenje objekata kulturno-istorijskog nasljeđa i tradicionalnog graditeljstva i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razvoj infrastrukture usklađene sa vrijednostima, potencijalima i kapacitetima zaštićenog prostora namijenjene razvoju ekološkog, ruralnog, zdravstvenog, sportsko-rekreativnog vida i ostalih vidova turizma u skladu sa principima održivog razvoj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području Nacionalnog parka sprovode se mjere zaštite i razvoja u skladu sa ovim zakonom i čl. 9, 10. i 11. Zakona o nacionalnim parkov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a područje Nacionalnog parka izrađuje se prostorni plan područja posebne namjene u skladu sa zakonom kojim se uređuje oblast uređenja prostora i građenja, kao i posebnim propisima kojim se uređuje oblast zaštite prirode, pitanja nacionalnih parkova i drugim propisima iz posebnih oblasti kojima se uređuju pitanja zaštite životne sred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a upravljanje Nacionalnim parkom osniva se Javna ustanova Nacionalni park „Drina“ Srebrenica (u daljem tekstu: JUNP „Drina“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slove upravljanja, zaštite i razvoja, JUNP „Drina“ obavljaće u skladu sa aktom o osnivanju iz stava 3. ovog člana, ovim zakonom, zakonom kojim se uređuju pitanja nacionalnih parkova, zakonom kojim se uređuje oblast zaštite prirode i podzakonskim aktima donesenim na osnovu ovih zakon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dluku o osnivanju JUNP „Drina“ donosi Vlada Republike Srpske u skladu sa zakonom kojim se uređuje sistem javnih službi u Republici Srpskoj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Upravljanje, zaštita i razvoj Nacionalnog parka sprovode se na osnovu Plana upravljanja nacionalnim parkom (u daljem tekstu: Plan upravljanja), koji donosi Vlada Republike Srpske, na prijedlog ministarstva nadležnog za zaštitu životne sred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Do donošenja Plana upravljanja iz stava 1. ovog člana, zaštita i razvoj Nacionalnog parka sprovodi se na osnovu Programa za sprovođenje mjera upravljanja (u daljem tekstu: Program), koji donosi JUNP „Drina“, uz prethodno pribavljeno mišljenje Zavoda i saglasnost ministarstva nadležnog za zaštitu životne sred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lan upravljanja i Program donose se u skladu sa zakonom kojim se uređuje zaštita prirod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Sredstva za finansiranje Nacionalnog parka, u skladu sa zakonom kojim se uređuju nacionalni parkovi, obezbjeđuju se iz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udžeta Republike Srpske i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lastitih priho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Sredstva za finansiranje poslova zaštite i razvoja Nacionalnog parka mogu se obezbijediti i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z budžeta jedinice lokalne samouprave na čijoj se teritoriji nalazi Nacionalni park,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 sredstava Fonda za zaštitu životne sredine i energetsku efikasnost Republike Srpsk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druživanjem sredstava preduzeća, ustanova i drugih pravnih i fizičkih lic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finansiranjem posebnih projekata,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d donacija, kredita i zajmova i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 drugih izvora u skladu sa zakon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dzor nad primjenom odredaba ovog zakona vrši ministarstvo nadležno za zaštitu životne sred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nspekcijski nadzor nad poštovanjem ovog zakona i propisa i drugih akata donesenih za njegovo sprovođenje vrši Republička uprava za inspekcijske poslove i jedinica lokalne samouprave posredstvom nadležnih inspektora u skladu sa ovlašćenjima propisanim zakonom kojim se uređuju pitanja inspekcijskog nadzora, pitanja nacionalnih parkova, oblast zaštite prirode i drugim propisima kojima se uređuju pojedine oblast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2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 osnivanja JUNP „Drina“, poslove upravljanja i gazdovanja šumom i šumskim zemljištem na području Nacionalnog parka obavljaće Javno preduzeće šumarstva „Šume Republike Srpske“ a. d, Šumsko gazdinstvo „Drina“ Srebrenica, u skladu sa ovim zakonom i posebnim propis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avo svojine fizičkih i pravnih lica na nepokretnostima koje se nalaze u obuhvatu Nacionalnog parka, stupanjem na snagu ovog zakona ostaje nepromijenjeno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4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lada će u roku od godinu dana od dana stupanja na snagu ovog zakona donijeti odluku iz člana 18. stav 3. ovog zak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lada će najkasnije u roku od dvije godine od dana stupanja na snagu odluke iz stava 1. ovog člana donijeti Plan upravljanja iz člana 19. stav 1. ovog zako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JUNP „Drina“ će najkasnije u roku od šest mjeseci od dana stupanja na snagu odluke iz stava 1. ovog člana donijeti program iz člana 19. stav 2. ovog zak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: 02/1-021-644/17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:15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jun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201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godi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  <w:tab/>
        <w:tab/>
        <w:t xml:space="preserve">                </w:t>
        <w:tab/>
        <w:t xml:space="preserve">           </w:t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NAROD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SKUP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caps/>
      <w:sz w:val="34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10:00Z</dcterms:created>
  <dc:creator>Owner</dc:creator>
  <dc:description/>
  <cp:keywords/>
  <dc:language>en-US</dc:language>
  <cp:lastModifiedBy>DraganR</cp:lastModifiedBy>
  <cp:lastPrinted>2017-06-16T12:26:00Z</cp:lastPrinted>
  <dcterms:modified xsi:type="dcterms:W3CDTF">2017-07-13T10:10:00Z</dcterms:modified>
  <cp:revision>2</cp:revision>
  <dc:subject/>
  <dc:title/>
</cp:coreProperties>
</file>